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методическим рекомендациям по проведению диагностики корпоративной культуры и внедрению инструментов бережливого управления в администрации муниципального образования Кавказ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 зонального размещения документов на экране монитор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36830</wp:posOffset>
            </wp:positionV>
            <wp:extent cx="6086475" cy="561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875</wp:posOffset>
                </wp:positionH>
                <wp:positionV relativeFrom="paragraph">
                  <wp:posOffset>9525</wp:posOffset>
                </wp:positionV>
                <wp:extent cx="18478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ировка документов по сро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ировка документов по сро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0875</wp:posOffset>
                </wp:positionH>
                <wp:positionV relativeFrom="paragraph">
                  <wp:posOffset>9525</wp:posOffset>
                </wp:positionV>
                <wp:extent cx="1847850" cy="933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ировка документов по сро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ировка документов по сро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713865" cy="799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99560"/>
                          <a:chOff x="0" y="0"/>
                          <a:chExt cx="17139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39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62.95pt" coordorigin="0,0" coordsize="2699,1259">
                <v:rect id="shape_0" stroked="f" o:allowincell="f" style="position:absolute;left:0;top:0;width:26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875</wp:posOffset>
                </wp:positionH>
                <wp:positionV relativeFrom="paragraph">
                  <wp:posOffset>147320</wp:posOffset>
                </wp:positionV>
                <wp:extent cx="1847850" cy="9334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ировка документов по сроку хра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11.6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ировка документов по сроку 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147320</wp:posOffset>
                </wp:positionV>
                <wp:extent cx="1847850" cy="933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матически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11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матически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6858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11.45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503"/>
        <w:gridCol w:w="4275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администрации муниципального образования Кавказский район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Чернобаева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43:00Z</dcterms:created>
  <dc:creator>Bawi</dc:creator>
  <dc:description/>
  <cp:keywords/>
  <dc:language>en-US</dc:language>
  <cp:lastModifiedBy>Microsoft Office</cp:lastModifiedBy>
  <dcterms:modified xsi:type="dcterms:W3CDTF">2025-06-02T14:04:00Z</dcterms:modified>
  <cp:revision>23</cp:revision>
  <dc:subject/>
  <dc:title/>
</cp:coreProperties>
</file>